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akcesoriów i oprogramowania komputerowego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  <w:u w:val="single"/>
        </w:rPr>
        <w:t>Zadanie nr 5</w:t>
      </w:r>
    </w:p>
    <w:p>
      <w:pPr>
        <w:pStyle w:val="Normal"/>
        <w:ind w:left="-540" w:hanging="0"/>
        <w:rPr/>
      </w:pPr>
      <w:r>
        <w:rPr>
          <w:rFonts w:eastAsia="Times New Roman" w:cs="Tahoma" w:ascii="Tahoma" w:hAnsi="Tahoma"/>
          <w:b/>
          <w:bCs/>
        </w:rPr>
        <w:t xml:space="preserve">Oprogramowanie dla </w:t>
      </w:r>
      <w:r>
        <w:rPr>
          <w:rFonts w:cs="Tahoma" w:ascii="Tahoma" w:hAnsi="Tahoma"/>
          <w:b/>
        </w:rPr>
        <w:t>Instytutu Fizyki</w:t>
      </w:r>
    </w:p>
    <w:p>
      <w:pPr>
        <w:pStyle w:val="Normal"/>
        <w:ind w:left="-540" w:hanging="0"/>
        <w:rPr>
          <w:b/>
          <w:b/>
        </w:rPr>
      </w:pPr>
      <w:r>
        <w:rPr>
          <w:rFonts w:cs="Tahoma" w:ascii="Tahoma" w:hAnsi="Tahoma"/>
          <w:b/>
        </w:rPr>
        <w:t>Nazwa oprogramowania / wersja: ……………………………….……………………………………………………………………………………………………………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320"/>
        <w:gridCol w:w="3315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ch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agane parametr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, funkcje oferowanego oprogramowania *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sa produkt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Pakiet oprogramowania graficzneg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chy produk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Pakiet do użytku komercyjnego powinien posiadać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ilość przejść: min 1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ilość ścieżek: min2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Ilość ścieżek audio: min 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ilość efektów: min 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możliwość edycji i miksowania ścieżek au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zmiana orientacji zdjęć i klip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opcja zoom (+/-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efekt poruszającej kamery po obrazku (Pan image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wspieranie technologii przeciągnij i upu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możliwość zgrywania ścieżek audio z c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efekt wspierający „napisy końcowe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dzielenie na rozdział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możliwość tworzenia menu wybranych sc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możliwość dołączania muzyki do me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zmiana proporcji video(16:9 lub 4: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możliwość edycji właściwości obrazka (kontrast, jasność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wspieranie technologii jednolitego tła (np. bluebox, greenscree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obsługa HTML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wspierane formaty: co najmniej MPEG / MPG;SVCD;DVD (single / dual layer);SD Video;HDV / MiniDV / DVD ;HD Video;iPod;MP4;DV / Micro-DV Camcorder;Windows Media (WMV, AVI, ASF);FLV;WMV HD;RealVideo;Blu-ray Disc;MOV / QuickTim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Heading1"/>
        <w:rPr>
          <w:rStyle w:val="Wyrnieniedelikatne"/>
          <w:rFonts w:ascii="Tahoma" w:hAnsi="Tahoma" w:cs="Tahoma"/>
          <w:b w:val="false"/>
          <w:b w:val="false"/>
          <w:i w:val="false"/>
          <w:i w:val="false"/>
          <w:iCs/>
          <w:color w:val="404040"/>
          <w:sz w:val="24"/>
          <w:szCs w:val="18"/>
          <w:lang w:val="pl-PL"/>
        </w:rPr>
      </w:pPr>
      <w:r>
        <w:rPr/>
      </w:r>
    </w:p>
    <w:p>
      <w:pPr>
        <w:pStyle w:val="Normal"/>
        <w:spacing w:lineRule="auto" w:line="240" w:before="0" w:after="0"/>
        <w:ind w:left="496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.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/>
        <w:tab/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* Wypełnia Wykonawca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51:00Z</dcterms:created>
  <dc:creator>Małgorzata Strąk</dc:creator>
  <dc:description/>
  <cp:keywords/>
  <dc:language>en-US</dc:language>
  <cp:lastModifiedBy>Małgorzata Strąk</cp:lastModifiedBy>
  <cp:lastPrinted>2012-10-04T13:16:00Z</cp:lastPrinted>
  <dcterms:modified xsi:type="dcterms:W3CDTF">2012-10-04T11:17:00Z</dcterms:modified>
  <cp:revision>7</cp:revision>
  <dc:subject/>
  <dc:title/>
</cp:coreProperties>
</file>